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jc w:val="left"/>
        <w:rPr>
          <w:rFonts w:ascii="Arial" w:hAnsi="Arial" w:cs="Arial"/>
        </w:rPr>
      </w:pPr>
      <w:r>
        <w:rPr>
          <w:szCs w:val="8"/>
          <w:lang w:val="en-US" w:eastAsia="en-US"/>
        </w:rPr>
        <w:drawing>
          <wp:inline distT="0" distB="0" distL="0" distR="0">
            <wp:extent cx="2860675" cy="380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hanging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71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ЕНЫ</w:t>
            </w:r>
          </w:p>
          <w:p>
            <w:pPr>
              <w:pStyle w:val="Normal"/>
              <w:ind w:left="793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седателем Правления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ЮниКредит Банк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Ю.Алексеевым</w:t>
            </w:r>
          </w:p>
          <w:p>
            <w:pPr>
              <w:pStyle w:val="Normal"/>
              <w:ind w:left="793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 xml:space="preserve"> августа 2014 г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Heading"/>
        <w:tabs>
          <w:tab w:val="clear" w:pos="720"/>
          <w:tab w:val="left" w:pos="7088" w:leader="none"/>
        </w:tabs>
        <w:ind w:left="-142" w:hanging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FF0000" w:val="clear"/>
          </w:tcPr>
          <w:p>
            <w:pPr>
              <w:pStyle w:val="Heading"/>
              <w:spacing w:before="60" w:after="60"/>
              <w:rPr>
                <w:rFonts w:ascii="Arial" w:hAnsi="Arial" w:cs="Arial"/>
                <w:color w:val="FFFFFF"/>
                <w:sz w:val="14"/>
              </w:rPr>
            </w:pPr>
            <w:r>
              <w:rPr>
                <w:rFonts w:cs="Arial" w:ascii="Arial" w:hAnsi="Arial"/>
                <w:color w:val="FFFFFF"/>
                <w:sz w:val="14"/>
              </w:rPr>
              <w:t>ОБЩИЕ УСЛОВИЯ ДОГОВОРА ПОТРЕБИТЕЛЬСКОГО КРЕДИТА</w:t>
            </w:r>
          </w:p>
          <w:p>
            <w:pPr>
              <w:pStyle w:val="Heading"/>
              <w:spacing w:before="60" w:after="60"/>
              <w:rPr>
                <w:rFonts w:ascii="Arial" w:hAnsi="Arial" w:cs="Arial"/>
                <w:color w:val="FFFFFF"/>
                <w:sz w:val="14"/>
              </w:rPr>
            </w:pPr>
            <w:r>
              <w:rPr>
                <w:rFonts w:cs="Arial" w:ascii="Arial" w:hAnsi="Arial"/>
                <w:color w:val="FFFFFF"/>
                <w:sz w:val="14"/>
              </w:rPr>
              <w:t>НА ЦЕЛИ ПОГАШЕНИЯ ПРОСРОЧЕННОЙ ЗАДОЛЖЕННОСТИ ПО КРЕДИТУ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</w:t>
      </w:r>
      <w:r>
        <w:rPr>
          <w:rFonts w:cs="Arial" w:ascii="Arial" w:hAnsi="Arial"/>
          <w:b/>
          <w:bCs/>
          <w:sz w:val="14"/>
          <w:u w:val="single"/>
        </w:rPr>
        <w:t>. ОБЩИЕ ПОЛОЖЕ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астоящие Общие условия договора потребительского кредита на цели погашения просроченной задолженности по кредиту («Общие условия) регулируют отношения между Заемщиком и АО ЮниКредит Банк («Банк»), возникающие  по поводу предоставления Банком потребительского кредита на цели погашения просроченной задолженности по кредиту.(«Кредит»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Для заключения Договора Банк предоставляет Заемщику для рассмотрения Индивидуальные условия договора потребительского кредита («Индивидуальные условия»), которые должны быть им рассмотрены, подписаны и представлены в Банк в течение 5 (пяти) рабочих дней со дня их получения Заемщиком. Общие условия совместно с подписанными Заемщиком Индивидуальными условиями составляют Договор о предоставлении кредита на погашение просроченной задолженности по кредиту («Договор»)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Кредит предоставляется на условиях, указанных в Индивидуальных условиях и </w:t>
      </w:r>
      <w:r>
        <w:rPr>
          <w:rFonts w:cs="Arial" w:ascii="Arial" w:hAnsi="Arial"/>
          <w:bCs/>
          <w:sz w:val="14"/>
        </w:rPr>
        <w:t>установленных настоящими Общими условиями</w:t>
      </w:r>
      <w:r>
        <w:rPr>
          <w:rFonts w:cs="Arial" w:ascii="Arial" w:hAnsi="Arial"/>
          <w:sz w:val="14"/>
        </w:rPr>
        <w:t>, путем зачисления суммы Кредита на Счет.</w:t>
      </w:r>
      <w:r>
        <w:rPr/>
        <w:t xml:space="preserve"> </w:t>
      </w:r>
      <w:r>
        <w:rPr>
          <w:rFonts w:cs="Arial" w:ascii="Arial" w:hAnsi="Arial"/>
          <w:sz w:val="14"/>
        </w:rPr>
        <w:t>При наличии противоречий между Общими условиями и Индивидуальными условиями, положения последних имеют преимущественную сил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/>
      </w:pPr>
      <w:r>
        <w:rPr>
          <w:rFonts w:cs="Arial" w:ascii="Arial" w:hAnsi="Arial"/>
          <w:sz w:val="14"/>
        </w:rPr>
        <w:t>Дата зачисления Кредита на Счет является Датой предоставления Креди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се термины и определения, используемые в Общих условиях, имеют тот же смысл, что и в Индивидуальных условия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д Задолженностью по Кредиту понимается совокупная сумма задолженности Заемщика по Основному долгу, начисленным, но неуплаченным процентам, и суммы неустой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д Основным долгом по Кредиту понимается задолженность Заемщика по непогашенной части Кредита без учета задолженности по начисленным процентам,  и неустойки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I</w:t>
      </w:r>
      <w:r>
        <w:rPr>
          <w:rFonts w:cs="Arial" w:ascii="Arial" w:hAnsi="Arial"/>
          <w:b/>
          <w:bCs/>
          <w:sz w:val="14"/>
          <w:u w:val="single"/>
        </w:rPr>
        <w:t>. ОБЩИЕ УСЛОВИЯ ПРЕДОСТАВЛЕНИЯ ПОТРЕБИТЕЛЬСКОГО КРЕДИТ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1. В соответствии с Договором Банк предоставляет Заемщику Кредит в валюте, сумме и на срок, указанный в Индивидуальных условиях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2. За пользование Кредитом Заемщик ежемесячно уплачивает Банку проценты, начисляемые по ставке, указанной в Индивидуальных условиях. 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3. Проценты за пользование Кредитом начисляются на сумму Основного долга по Кредиту за каждый день пользования Кредитом и рассчитываются исходя из фактического количества дней в году. 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4. ПОГАШЕНИЕ КРЕДИТА И УПЛАТА НАЧИСЛЕННЫХ ПРОЦЕНТОВ.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>2.4.1. Погашение Основного долга по Кредиту и уплата начисленных на его сумму процентов производится Заемщиком ежемесячно по Датам Погашения, указанным в Индивидуальных условиях, начиная с Даты Погашения, приходящейся на  месяц, следующий  за месяцем предоставления Кредит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.4.2. Погашение Основного долга по Кредиту и уплата начисленных процентов производится в порядке, установленной в строке 6 Индивидуальных условий. Ежемесячные (аннуитетные) платежами складываются из суммы начисленных на Дату Погашения процентов и части Основного долга по Кредиту и рассчитываются по формуле:</w:t>
      </w:r>
    </w:p>
    <w:p>
      <w:pPr>
        <w:pStyle w:val="Normal"/>
        <w:spacing w:before="40" w:after="2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47"/>
        <w:gridCol w:w="1763"/>
      </w:tblGrid>
      <w:tr>
        <w:trPr>
          <w:cantSplit w:val="true"/>
        </w:trPr>
        <w:tc>
          <w:tcPr>
            <w:tcW w:w="1731" w:type="dxa"/>
            <w:vMerge w:val="restart"/>
            <w:tcBorders>
              <w:bottom w:val="single" w:sz="4" w:space="0" w:color="999999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мер аннуитетного платежа</w:t>
            </w:r>
          </w:p>
        </w:tc>
        <w:tc>
          <w:tcPr>
            <w:tcW w:w="747" w:type="dxa"/>
            <w:vMerge w:val="restart"/>
            <w:tcBorders>
              <w:bottom w:val="single" w:sz="4" w:space="0" w:color="999999"/>
            </w:tcBorders>
            <w:vAlign w:val="center"/>
          </w:tcPr>
          <w:p>
            <w:pPr>
              <w:pStyle w:val="CommentText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=ООД х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bottom w:val="single" w:sz="4" w:space="0" w:color="999999"/>
            </w:tcBorders>
          </w:tcPr>
          <w:p>
            <w:pPr>
              <w:pStyle w:val="CommentText"/>
              <w:snapToGrid w:val="false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vMerge w:val="continue"/>
            <w:tcBorders>
              <w:bottom w:val="single" w:sz="4" w:space="0" w:color="999999"/>
            </w:tcBorders>
            <w:vAlign w:val="center"/>
          </w:tcPr>
          <w:p>
            <w:pPr>
              <w:pStyle w:val="CommentText"/>
              <w:snapToGrid w:val="false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— (1 + ПС)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-  Кол.мес.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Где:</w:t>
      </w:r>
    </w:p>
    <w:p>
      <w:pPr>
        <w:pStyle w:val="Normal"/>
        <w:spacing w:before="40" w:after="2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ООД – сумма  Основного долга по Кредиту на расчетную дату;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ПС – одномесячная процентная ставка, равная 1/12 от годовой процентной ставки</w:t>
      </w:r>
      <w:r>
        <w:rPr>
          <w:rFonts w:cs="Arial" w:ascii="Arial" w:hAnsi="Arial"/>
          <w:sz w:val="14"/>
        </w:rPr>
        <w:t>, установленной в соответствии с Договором ;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/>
      </w:pPr>
      <w:r>
        <w:rPr>
          <w:rFonts w:cs="Arial" w:ascii="Arial" w:hAnsi="Arial"/>
          <w:sz w:val="14"/>
        </w:rPr>
        <w:t xml:space="preserve">Кол.мес. </w:t>
      </w:r>
      <w:r>
        <w:rPr>
          <w:rFonts w:cs="Arial" w:ascii="Arial" w:hAnsi="Arial"/>
          <w:color w:val="000000"/>
          <w:sz w:val="14"/>
        </w:rPr>
        <w:t>–</w:t>
      </w:r>
      <w:r>
        <w:rPr>
          <w:rFonts w:cs="Arial" w:ascii="Arial" w:hAnsi="Arial"/>
          <w:sz w:val="14"/>
        </w:rPr>
        <w:t xml:space="preserve"> количество месяцев, оставшихся до Даты полного погашения Кредита, указанной в Индивидуальных условиях;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асчет размера ежемесячного аннуитетного платежа производится с точностью до целого числа, при этом округление производится в большую сторону.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Ежемесячный аннуитетный платеж подлежит пересчету во всех случаях изменения переменных, используемых для расчета его размера , кроме случаев изменения суммы  Основного долга по Кредиту в результате планового погашения Кредита. Информация о новом размере ежемесячного аннуитетного платежа  получается Заемщиком в Банке.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умма, подлежащая выплате в Дату полного погашения Кредита, указанную в Индивидуальных условиях, может быть отлична от суммы ежемесячного аннуитетного платежа и должна быть равна сумме, необходимой для полного погашения Задолженности Заемщика по Кредиту, остающейся невыплаченной Банку на Дату полного погашения Кредита.</w:t>
      </w:r>
    </w:p>
    <w:p>
      <w:pPr>
        <w:pStyle w:val="TextBody"/>
        <w:spacing w:before="40" w:after="20"/>
        <w:rPr/>
      </w:pPr>
      <w:r>
        <w:rPr>
          <w:rFonts w:cs="Arial"/>
          <w:sz w:val="14"/>
        </w:rPr>
        <w:t>2.4.3. Заемщик имеет право на досрочное погашение всей суммы Основного долга по Кредиту вместе с начисленными процентами или части Основного долга по Кредиту,  направляя в Банк не менее чем за 3 (три) рабочих дня до даты предполагаемого досрочного погашения письменное извещение по форме, установленной Банком (Извещение), а в течение 14 календарных дней с даты получения Кредита - без предварительного уведомления. В случае полного досрочного  погашения Основного долга по Кредиту Заемщик уплачивает Банку проценты за фактический срок пользования Кредитом.</w:t>
      </w:r>
    </w:p>
    <w:p>
      <w:pPr>
        <w:pStyle w:val="TextBody"/>
        <w:spacing w:before="40" w:after="20"/>
        <w:rPr/>
      </w:pPr>
      <w:r>
        <w:rPr>
          <w:rFonts w:cs="Arial"/>
          <w:sz w:val="14"/>
        </w:rPr>
        <w:t>2.4.3.1. Досрочное погашение всей суммы Основного долга по Кредиту вместе с начисленными процентами осуществляется Банком при условии наличия на Счете не позднее рабочего дня, предшествующего указанной в Извещении дате досрочного погашения средств, достаточных для погашения всей суммы Основного долга по Кредиту вместе с начисленными процентам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4.3.2. Досрочное погашение части суммы Основного долга по Кредиту осуществляется Банком при условии наличия на Счете не позднее рабочего дня, предшествующего указанной в Извещении дате досрочного погашения средств, достаточных для погашения суммы Основного долга по Кредиту в части, указанной в Извещении, а также суммы ежемесячного аннуитетного платежа, если досрочное погашение производится в Дату Погашения. При досрочном погашении части суммы Основного долга по Кредиту Дата Полного Погашения Кредита не изменяется, размер аннуитетного платежа подлежит пересчету в порядке, установленном Договором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sz w:val="14"/>
        </w:rPr>
        <w:t>2.5. ПРАВА И ОБЯЗАННОСТИ СТОРОН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1. Заемщик обязуется: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Возвратить Банку Кредит и уплатить проценты за пользование Кредитом в порядке и на условиях, предусмотренных Договором, а равно возмещать Банку все издержки Банка, связанные с принудительным взысканием задолженности по Договору</w:t>
      </w:r>
      <w:bookmarkStart w:id="0" w:name="_GoBack"/>
      <w:bookmarkEnd w:id="0"/>
      <w:r>
        <w:rPr>
          <w:rFonts w:cs="Arial" w:ascii="Arial" w:hAnsi="Arial"/>
          <w:sz w:val="14"/>
        </w:rPr>
        <w:t>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Обеспечить наличие на Счете денежных средств, необходимых для погашения Задолженности по Кредиту  в сроки и порядке, установленные Договором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) Уведомить Банк об изменении места жительства, состава семьи,  работы (смены работодателя), фамилии, имени, уменьшении размера заработной платы, о заключении, расторжении или изменении брачного договора и других обстоятельствах, способных повлиять на выполнение обязательств по Договору  в течение десяти дней с даты соответствующего изменени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4) Уведомить Банк о принятии к производству в отношении Заемщика заявления по делу особого производства, в том числе об ограничении дееспособности, о признании недееспособным, об усыновлении (удочерении), о внесении исправлений или изменений в записи актов гражданского состояния, а также о принятии к производству искового заявления, в котором Заемщик фигурирует в качестве ответчика, в течение пяти дней с даты, когда Заемщик узнал или должен был узнать о соответствующем обстоятельств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) Уведомить Банк о возбуждении в отношении Заемщика уголовного дела  в течение  пяти дней с даты, когда Заемщик узнал или должен был узнать о таком обстоятельств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) По требованию Банка предоставлять Банку информацию о своем финансовом положении и доходах (справку о доходах физического лица за предыдущий и текущий календарный год и(или) копию налоговой декларации за предыдущий календарный год с отметкой налоговой инспекции о принятии) в течение пяти дней с даты такого требования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7) Незамедлительно предоставлять Банку по первому его требованию любые документы, которые требуются или могут потребоваться в соответствии</w:t>
      </w:r>
      <w:r>
        <w:rPr>
          <w:rFonts w:cs="Arial" w:ascii="Arial" w:hAnsi="Arial"/>
          <w:sz w:val="14"/>
        </w:rPr>
        <w:t xml:space="preserve"> с действующим законодательством для осуществления операций по Договору.</w:t>
      </w:r>
    </w:p>
    <w:p>
      <w:pPr>
        <w:pStyle w:val="Normal"/>
        <w:autoSpaceDE w:val="false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8) Незамедлительно уведомить Банк об изменении сведений, которые Заёмщик ранее предоставил Банку для целей получения Кредита.</w:t>
      </w:r>
    </w:p>
    <w:p>
      <w:pPr>
        <w:pStyle w:val="Normal"/>
        <w:autoSpaceDE w:val="false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9) При поступлении запроса Банка о необходимости обновления сведений и информации представленной ранее, направлять в Банк в течение 10 рабочих дней такие сведения и информацию.</w:t>
      </w:r>
    </w:p>
    <w:p>
      <w:pPr>
        <w:pStyle w:val="Normal"/>
        <w:autoSpaceDE w:val="false"/>
        <w:spacing w:before="40" w:after="20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  <w:t>10) Предоставлять в Банк сведения подлинные и действительные на дату их предоставления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1) Заблаговременно письменно уведомить Банк в случае временного отъезда Заемщика на срок более одного месяца, либо возникновения иных обстоятельств, действующих более одного месяца, вследствие которых Заемщик не сможет самостоятельно исполнять свои обязательства по Договору и предпринять заранее все действия, необходимые для выполнения условий Договор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2) В течение 20 рабочих дней с даты достижения Заемщиком пенсионного возраста предоставить Банку дополнительное обеспечение исполнения обязательств Заемщика по Договору в форме поручительства третьего лица, соответствующего требованиям Банка, путем заключения таким лицом с Банком Договора поручительства, приемлемого для Банка по форме и содержанию. </w:t>
      </w:r>
      <w:r>
        <w:rPr>
          <w:rFonts w:cs="Arial" w:ascii="Arial" w:hAnsi="Arial"/>
          <w:i/>
          <w:color w:val="FF0000"/>
          <w:sz w:val="14"/>
        </w:rPr>
        <w:t>[включается в случае,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]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3) Предоставлять в Банк документы необходимые для целей исполнения требований законодательства Российской Федерации, нормативных актов органов исполнительной власти Российской Федерации, Центрального банка Российской Федерации, а также внутренних нормативных документов Банка, регламентирующих вопросы противодействия легализации (отмыванию) доходов, полученных преступным путём, и финансированию терроризма, в предусмотренные такими нормативными документами срок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4) Воздерживаться от совершения операций (сделок) целью, которых является легализация (отмывание) доходов, полученных преступным путём, и финансирование терроризма, а также операций, которые могут повлечь правовые и/или репутационные риски для Банк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) Уведомить Банк о наличии у него статуса иностранного публичного должностного лица (любое назначаемое или избираемое лицо, занимающее (занимавшее) какую-либо должность в законодательном, исполнительном, административном или судебном органе иностранного государства, или любое лицо, выполняющее (выполнявшее) какую-либо публичную функцию для иностранного государства, в том числе, для публичного ведомства или государственного предприятия)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6) При совершении операции (сделки) уведомить Банк о наличии выгодоприобретателя, то есть лица которое, не предпринимая каких-либо действий, направленных на совершение данной операции (сделки), получает выгоду от совершения такой операции (сделки)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2. Банк вправе досрочно истребовать с Заемщика всю сумму Задолженности по Кредиту в следующих случаях: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Если Заемщик не осуществил погашение Основного долга по Кредиту и/или процентов в размере и сроки, установленные Договором;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) Если Заемщик нарушил обязательство о целевом использовании Кредит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3) Если наступит любое другое событие, которое по действующему законодательству может служить основанием для досрочного истребования Кредит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4) Непредставления Банку в течение 20 рабочих дней с даты достижения Заемщиком пенсионного возраста дополнительного обеспечения обязательств Заемщика по Кредитному договору в форме поручительства третьего лица, соответствующего требованиям Банка, путем заключения таким лицом с Банком Договора поручительства, приемлемого для Банка по форме и содержанию. </w:t>
      </w:r>
      <w:r>
        <w:rPr>
          <w:rFonts w:cs="Arial" w:ascii="Arial" w:hAnsi="Arial"/>
          <w:i/>
          <w:color w:val="FF0000"/>
          <w:sz w:val="14"/>
        </w:rPr>
        <w:t>[включается в случае,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]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) Ограничения права Заемщика на распоряжение денежными средствами на банковских счетах, наложенное в установленном законом порядк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) Возбуждения уголовного дела в отношении Заемщика или членов его семьи, предъявление гражданского иска к Заемщику со стороны третьих лиц, неисполнение или ненадлежащее исполнение Заемщиком любого обязательства перед третьими лицами, или наложение административного взыскани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7) Осуществления Заемщиком действий, направленных на расторжение любого договора счета в Банк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8) Представления Заемщиком в Банк неправильной или заведомо ложной информаци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9) Получения Банком информации о любых фактах (событиях), указанных в пунктах 1-8 настоящей Статьи, как произошедших, так и могущих произойти, независимо от места и времен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5.3. При наступлении случая досрочного истребования Кредита Банк вправе: </w:t>
      </w:r>
    </w:p>
    <w:p>
      <w:pPr>
        <w:pStyle w:val="Footer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объявить суммы, неуплаченные Заемщиком по Договору, подлежащими немедленному погашению, после чего они становятся таковыми и подлежат оплате вместе с начисленными процентами;</w:t>
      </w:r>
    </w:p>
    <w:p>
      <w:pPr>
        <w:pStyle w:val="Footer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использовать денежные средства на всех счетах Заемщика в Банке, к которым Банку предоставлено право прямого дебетования, для погашения Задолженности по Кредиту в полном объеме, списывая соответствующие суммы с указанных счетов  без дополнительного распоряжения или согласия со стороны Заемщика, производя при необходимости конверсию по курсу Банка на дату  списания и зачисление на соответствующий счет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4. Банк определяет доход физического лица в виде материальной выгоды, полученной Заемщиком от экономии на процентах за пользование Кредитом, исчисляет налог с указанного дохода (при наличии возможности удерживает и перечисляет сумму налога в бюджет) и представляет в налоговый орган по месту  учета Банка сведения о доходах Заемщика и суммах начисленного налога по результатам года по форме № 2-НДФЛ до 1 февраля года, следующего за истекшим налоговым периодом.</w:t>
      </w:r>
      <w:r>
        <w:rPr>
          <w:rFonts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sz w:val="14"/>
        </w:rPr>
        <w:t>2.6. ОТВЕТСТВЕННОСТЬ СТОРОН.</w:t>
      </w:r>
    </w:p>
    <w:p>
      <w:pPr>
        <w:pStyle w:val="TextBody"/>
        <w:tabs>
          <w:tab w:val="clear" w:pos="720"/>
          <w:tab w:val="left" w:pos="142" w:leader="none"/>
        </w:tabs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 xml:space="preserve">2.6.1. В случае несвоевременного погашения задолженности по Договору Заемщик уплачивает Банку неустойку в размере, указанном в строке 12 Индивидуальных условий. 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>2.6.2. Неустойка начисляется сверх и независимо от процентов за пользование Кредитом.</w:t>
      </w:r>
    </w:p>
    <w:p>
      <w:pPr>
        <w:pStyle w:val="TextBody"/>
        <w:autoSpaceDE w:val="true"/>
        <w:spacing w:before="40" w:after="20"/>
        <w:rPr/>
      </w:pPr>
      <w:r>
        <w:rPr>
          <w:rFonts w:cs="Arial"/>
          <w:sz w:val="14"/>
        </w:rPr>
        <w:t>2.6.3. Неустойка начисляется на непогашенную в установленный</w:t>
      </w:r>
      <w:r>
        <w:rPr>
          <w:rFonts w:cs="Arial"/>
          <w:sz w:val="14"/>
          <w:szCs w:val="24"/>
        </w:rPr>
        <w:t xml:space="preserve"> срок сумму задолженности по Договору (Основной Долг, проценты) с даты, когда сумма подлежала уплате, по дату ее фактической выплаты включительно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7. ПОРЯДОК РАСЧЕТОВ И ПРАВО СПИСАНИЯ СО СЧЕТОВ ЗАЕМЩИКА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.7.1. Для своевременного погашения задолженности Заемщика по Договору (по Основному Долгу по Кредиту, процентам, неустойки, и иные платежи по Договору) Заемщик дает свое согласие и тем самым заранее акцептует все требования Банка, связанные с исполнением Заемщиком всех своих обязательств по Договору, и поручает Банку без получения дополнительного согласия Заемщика в случаях и в даты, установленные пунктом 2.7.2 Общих условий: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) списывать в сумме, необходимой для погашения задолженности по Договору, в том числе при досрочном истребовании Задолженности по Кредиту, как это предусмотрено пунктом 2.5.3. Общих условий, средства со Счета, а при недостаточности, отсутствии на нем средств, а равно невозможности списания с него денежных средств для погашения задолженности по Договору– с иных счетов Заемщика в Банке, открытых в валюте обязательства, и направлять их на погашение соответствующей задолженности по Договору (при необходимости с зачислением на Счет);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при недостаточности, отсутствии средств на счетах Заемщика в Банке, указанных в подпункте 1 пункта 2.7.1 Общих условий, а равно невозможности списания с таких счетов денежных средств для погашения задолженности по Договору производить покупку недостающих для погашения задолженности сумм в валюте обязательства по курсу Банка на дату покупки за счет средств со счета в Банке, открытого в валюте, отличной от валюты обязательства, и направить купленные средства в валюте обязательства на погашение задолженности по Договору (при необходимости с зачислением на Счет/текущий счет Заемщика в Банке в рублях Российской Федерации)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2.7.2. Право на осуществление Банку операции, указанных в пункте 2.7.1 Общих условий, предоставлено Банку в следующих случаях: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 xml:space="preserve">1) при недостаточности на Счете в дату исполнения поручения(-й) Заемщика, указанного(-ых) в строке 19 Индивидуальных условий, денежных средств, достаточных для исполнения такого поручения (-й) – с даты, в которую такое(-ие) поручение(-я) должны быть исполнены, 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2) в случае, если Заемщиком отозвано поручение(-я), указанное (-ые) строке 19 Индивидуальных условий – с даты, установленной для исполнения соответствующего поручения/погашения такого платежа;</w:t>
      </w:r>
    </w:p>
    <w:p>
      <w:pPr>
        <w:pStyle w:val="Normal"/>
        <w:spacing w:before="40" w:after="2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3) при досрочном истребовании Задолженности по Кредиту – с даты, в которую досрочно истребованная сумма Задолженности по Кредиту подлежит уплат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3. В случае, если по каким-либо причинам сумма платежа, произведенного в погашение задолженности Заемщика по Договору, недостаточна для подлежащей погашению всей суммы задолженности, то эта сумма погашает в первую очередь просроченную задолженность по Процентам, во вторую очередь – просроченную задолженность по Основному долгу по Кредиту, в третью очередь погашается сумма неустойки, в четвертую очередь – начисленные проценты, в пятую очередь – погашается сумму Основного долга по Кредиту , затем – любые другие суммы, подлежащие оплате Банку по условиям Договора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4. Если срок оплаты любой суммы по Договору наступает в день, который не является рабочим днем, он переносится на следующий рабочий день и сумма начисленных процентов по Кредиту соответственно пересчитываетс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5. В случае получения Банком по договору добровольного страхования, заключенному Заемщиком с установлением Банка Выгодоприобретателем, от страховой компании суммы страхового возмещения последняя направляется в первую очередь на погашение Задолженности Заемщика по Кредиту, а после погашения Задолженности Заемщика по Кредиту часть суммы, превышающей Задолженность Заемщика по Кредиту, направляется Банком Заемщику в течение пяти рабочих дней с даты получения страхового возмещения. При несовпадении валюты обязательства по Договору и валюты страхового возмещения для пересчета суммы страхового возмещения к сумме задолженности по Договору применяется курс Банка России на дату пересчета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8. ПРОЧИЕ ПОЛОЖЕНИЯ</w:t>
      </w:r>
    </w:p>
    <w:p>
      <w:pPr>
        <w:pStyle w:val="Normal"/>
        <w:spacing w:before="40" w:after="20"/>
        <w:jc w:val="both"/>
        <w:rPr/>
      </w:pPr>
      <w:bookmarkStart w:id="1" w:name="OLE_LINK1"/>
      <w:r>
        <w:rPr>
          <w:rFonts w:cs="Arial" w:ascii="Arial" w:hAnsi="Arial"/>
          <w:sz w:val="14"/>
        </w:rPr>
        <w:t xml:space="preserve">2.8.1. Договор вступает </w:t>
      </w:r>
      <w:bookmarkEnd w:id="1"/>
      <w:r>
        <w:rPr>
          <w:rFonts w:cs="Arial" w:ascii="Arial" w:hAnsi="Arial"/>
          <w:sz w:val="14"/>
        </w:rPr>
        <w:t xml:space="preserve">в силу с даты его заключения и действуют до полного погашения Заемщиком Задолженности по Кредиту </w:t>
      </w:r>
      <w:r>
        <w:rPr>
          <w:rFonts w:cs="Arial" w:ascii="Arial" w:hAnsi="Arial"/>
          <w:sz w:val="14"/>
          <w:szCs w:val="22"/>
        </w:rPr>
        <w:t xml:space="preserve">и иных денежных обязательств Заемщика по Договору </w:t>
      </w:r>
      <w:r>
        <w:rPr>
          <w:rFonts w:cs="Arial" w:ascii="Arial" w:hAnsi="Arial"/>
          <w:sz w:val="14"/>
        </w:rPr>
        <w:t>.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 xml:space="preserve">2.8.2. При предоставлении Кредита Банк информирует Заемщика о величине полной стоимости кредита в Индивидуальных условиях. В случае изменения величины полной стоимости кредита информация о новом размере полной стоимости кредита получается Заемщиком в Банке. </w:t>
      </w:r>
    </w:p>
    <w:p>
      <w:pPr>
        <w:pStyle w:val="BodyTextIndent2"/>
        <w:tabs>
          <w:tab w:val="clear" w:pos="720"/>
          <w:tab w:val="left" w:pos="0" w:leader="none"/>
        </w:tabs>
        <w:spacing w:before="40" w:after="20"/>
        <w:ind w:left="0" w:hanging="0"/>
        <w:rPr/>
      </w:pPr>
      <w:r>
        <w:rPr>
          <w:sz w:val="14"/>
        </w:rPr>
        <w:t>2.8.3. В день предоставления Заемщиком в Банк подписанных Индивидуальных условий, Банк предоставляет заемщику информацию о суммах и датах платежей Заемщика по Договору с указанием отдельно сумм, направляемых на погашение Основного долга  и сумм, направляемых на погашение процентов, а также общей суммы выплаты заемщика в течение срока действия Договора, определенной исходя из условий Договора, действующей на дату заключения Договора («График платежей по Договору»). В случае изменения Графика платежей по Договору информация об изменениях получается Заемщиком в Банке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II</w:t>
      </w:r>
      <w:r>
        <w:rPr>
          <w:rFonts w:cs="Arial" w:ascii="Arial" w:hAnsi="Arial"/>
          <w:sz w:val="14"/>
          <w:u w:val="single"/>
        </w:rPr>
        <w:t xml:space="preserve">. </w:t>
      </w:r>
      <w:r>
        <w:rPr>
          <w:rFonts w:cs="Arial" w:ascii="Arial" w:hAnsi="Arial"/>
          <w:b/>
          <w:bCs/>
          <w:sz w:val="14"/>
          <w:u w:val="single"/>
        </w:rPr>
        <w:t>ЗАКЛЮЧИТЕЛЬНЫЕ ПОЛОЖЕНИЯ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sz w:val="14"/>
        </w:rPr>
        <w:t xml:space="preserve">3.1. Договор может быть изменен </w:t>
      </w:r>
      <w:r>
        <w:rPr/>
        <w:t xml:space="preserve"> </w:t>
      </w:r>
      <w:r>
        <w:rPr>
          <w:rFonts w:cs="Arial" w:ascii="Arial" w:hAnsi="Arial"/>
          <w:sz w:val="14"/>
        </w:rPr>
        <w:t>путем заключения дополнения к Договору в письменной форме, подписанного уполномоченными представителями Банка и Заемщи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3.2. Все риски, связанные с существенным изменением обстоятельств, из которых Заемщик исходил при заключении Договора Заемщик принимает на себя, и такие обстоятельства не являются основанием для изменения или расторжения Договора. 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.3. Все уведомления и сообщения, направляемые в соответствии с Договором или в связи с ним Заемщику, направляются в соответствии с Индивидуальными условиями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sz w:val="14"/>
        </w:rPr>
        <w:t>3.4. Все споры, которые могут возникнуть в связи с Договором, подлежат разрешению: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по искам Заемщика к Банку - в суде, определяемом Заемщиком на основании Закона Российской Федерации «О защите прав потребителей»;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по искам Банка к Заемщику – в суде общей юрисдикции  по месту жительства ответчика.</w:t>
      </w:r>
    </w:p>
    <w:p>
      <w:pPr>
        <w:pStyle w:val="Normal"/>
        <w:tabs>
          <w:tab w:val="clear" w:pos="720"/>
          <w:tab w:val="left" w:pos="0" w:leader="none"/>
        </w:tabs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стр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из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стр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из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FooterChar">
    <w:name w:val="Foot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autoSpaceDE w:val="false"/>
      <w:spacing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before="20" w:after="0"/>
      <w:ind w:left="317" w:hanging="317"/>
      <w:jc w:val="both"/>
    </w:pPr>
    <w:rPr>
      <w:rFonts w:ascii="Arial CYR" w:hAnsi="Arial CYR" w:cs="Arial CYR"/>
      <w:sz w:val="16"/>
    </w:rPr>
  </w:style>
  <w:style w:type="paragraph" w:styleId="BlockText">
    <w:name w:val="Block Text"/>
    <w:basedOn w:val="Normal"/>
    <w:qFormat/>
    <w:pPr>
      <w:ind w:left="114" w:right="113" w:hanging="0"/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spacing w:before="0" w:after="60"/>
      <w:ind w:left="357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bulleted">
    <w:name w:val="Body bulleted"/>
    <w:basedOn w:val="Normal"/>
    <w:qFormat/>
    <w:pPr>
      <w:widowControl w:val="false"/>
      <w:tabs>
        <w:tab w:val="left" w:pos="360" w:leader="none"/>
        <w:tab w:val="left" w:pos="720" w:leader="none"/>
      </w:tabs>
      <w:spacing w:before="0" w:after="120"/>
      <w:ind w:left="360" w:hanging="360"/>
      <w:jc w:val="both"/>
    </w:pPr>
    <w:rPr>
      <w:rFonts w:ascii="Arial Narrow" w:hAnsi="Arial Narrow" w:cs="Arial Narrow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13:00Z</dcterms:created>
  <dc:creator>International Moscow Bank</dc:creator>
  <dc:description/>
  <cp:keywords/>
  <dc:language>en-US</dc:language>
  <cp:lastModifiedBy>TP, Denis V. Panfilov</cp:lastModifiedBy>
  <cp:lastPrinted>2014-08-12T17:38:00Z</cp:lastPrinted>
  <dcterms:modified xsi:type="dcterms:W3CDTF">2015-07-13T10:17:00Z</dcterms:modified>
  <cp:revision>34</cp:revision>
  <dc:subject/>
  <dc:title>КРЕДИТНЫЙ ДОГОВОР</dc:title>
</cp:coreProperties>
</file>